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9pt;width:503.7pt;height:85.95pt" coordorigin="-17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center"/>
        <w:rPr/>
      </w:pPr>
      <w:r>
        <w:rPr>
          <w:rFonts w:cs="Comic Sans MS" w:ascii="Comic Sans MS" w:hAnsi="Comic Sans MS"/>
          <w:b/>
          <w:bCs/>
          <w:sz w:val="36"/>
          <w:szCs w:val="36"/>
        </w:rPr>
        <w:t>Décompression</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16"/>
          <w:szCs w:val="16"/>
        </w:rPr>
      </w:pPr>
      <w:r>
        <w:rPr>
          <w:rFonts w:cs="Comic Sans MS" w:ascii="Comic Sans MS" w:hAnsi="Comic Sans MS"/>
          <w:sz w:val="16"/>
          <w:szCs w:val="16"/>
        </w:rPr>
        <w:t>Des facteurs favorisants les ADD plutôt discrets. (7 pts)</w:t>
      </w:r>
    </w:p>
    <w:p>
      <w:pPr>
        <w:pStyle w:val="Normal"/>
        <w:rPr>
          <w:rFonts w:ascii="Comic Sans MS" w:hAnsi="Comic Sans MS" w:cs="Comic Sans MS"/>
          <w:sz w:val="16"/>
          <w:szCs w:val="16"/>
        </w:rPr>
      </w:pPr>
      <w:r>
        <w:rPr>
          <w:rFonts w:cs="Comic Sans MS" w:ascii="Comic Sans MS" w:hAnsi="Comic Sans MS"/>
          <w:sz w:val="16"/>
          <w:szCs w:val="16"/>
        </w:rPr>
        <w:t xml:space="preserve">a) Shunt pulmonaire : </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Est-ce une caractéristique normale ou une anomali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phénomène naturel</w:t>
      </w:r>
      <w:r>
        <w:rPr>
          <w:rFonts w:cs="Comic Sans MS" w:ascii="Comic Sans MS" w:hAnsi="Comic Sans MS"/>
          <w:b/>
          <w:i/>
          <w:color w:val="0070C0"/>
          <w:sz w:val="16"/>
          <w:szCs w:val="16"/>
        </w:rPr>
        <w:t xml:space="preserve"> : </w:t>
      </w:r>
      <w:r>
        <w:rPr>
          <w:rFonts w:cs="Comic Sans MS" w:ascii="Comic Sans MS" w:hAnsi="Comic Sans MS"/>
          <w:bCs/>
          <w:i/>
          <w:color w:val="0070C0"/>
          <w:sz w:val="16"/>
          <w:szCs w:val="16"/>
        </w:rPr>
        <w:t>Les nerfs vasomoteurs (vasoconstricteur &amp; vasodilatateur) produisent la contraction et le relâchement de la couche musculaire des vaisseaux provoquant l’accélération ou le ralentissement du débit sanguin mais aussi l’ouverture &amp; la fermeture de dérivations pouvant par exemple court-circuiter certains territoires pulmonaire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lles sont les conséquences pour le plongeur ?</w:t>
      </w:r>
    </w:p>
    <w:p>
      <w:pPr>
        <w:pStyle w:val="Normal"/>
        <w:rPr/>
      </w:pPr>
      <w:r>
        <w:rPr>
          <w:rFonts w:cs="Comic Sans MS" w:ascii="Comic Sans MS" w:hAnsi="Comic Sans MS"/>
          <w:i/>
          <w:color w:val="0070C0"/>
          <w:sz w:val="16"/>
          <w:szCs w:val="16"/>
        </w:rPr>
        <w:t>En plongée : A la remontée, les bulles de 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dans le sang veineux migrent vers les poumons, s’assemblent dans les capillaires et entravent les échanges gazeux.</w:t>
      </w:r>
    </w:p>
    <w:p>
      <w:pPr>
        <w:pStyle w:val="Normal"/>
        <w:rPr/>
      </w:pPr>
      <w:r>
        <w:rPr>
          <w:rFonts w:cs="Comic Sans MS" w:ascii="Comic Sans MS" w:hAnsi="Comic Sans MS"/>
          <w:i/>
          <w:color w:val="0070C0"/>
          <w:sz w:val="16"/>
          <w:szCs w:val="16"/>
        </w:rPr>
        <w:t>Le phénomène est continu tant que l’apport de 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st supérieur à l’élimination. Le shunt atteint son maximum dans les 15 à 30 minutes qui suivent l’arrivée en surface puis il diminue pour disparaître dans les 2 à 4 heu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shunts élevés se produisent en limite de courbe de sécurité, principalement sur des plongées supérieurs à 30m (à cause de la désaturation rapide des tissus courts) et plus particulièrement en successive avec des intervalles courts. Le risque est la probabilité d’une migration des bulles vers la circulation artérielle.</w:t>
      </w:r>
    </w:p>
    <w:p>
      <w:pPr>
        <w:pStyle w:val="Normal"/>
        <w:ind w:left="284"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sz w:val="16"/>
          <w:szCs w:val="16"/>
        </w:rPr>
        <w:t>b) Foramen ovale perméable (=FOP)</w:t>
        <w:tab/>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Définissez cette no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nomalie anatomique : 25 à 30% de la population présente une perméabilité de la paroi séparant les deux oreillettes, cette anomalie est un reste de la vie embryonnair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Quelles sont les différentes circonstances d'une plongée qui favorisent son ouverture ?</w:t>
      </w:r>
    </w:p>
    <w:p>
      <w:pPr>
        <w:pStyle w:val="Normal"/>
        <w:jc w:val="both"/>
        <w:rPr/>
      </w:pPr>
      <w:r>
        <w:rPr>
          <w:rFonts w:cs="Comic Sans MS" w:ascii="Comic Sans MS" w:hAnsi="Comic Sans MS"/>
          <w:i/>
          <w:color w:val="0070C0"/>
          <w:sz w:val="16"/>
          <w:szCs w:val="16"/>
        </w:rPr>
        <w:t xml:space="preserve">En plongée : Pendant la remontée, le sang veineux est chargé de micros bulle circulantes. Le trajet normal de ces bulles est : Oreillette D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Ventricule D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Artères pulmonaire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Elimination par les poumon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ans le cas normal, la pression à l'intérieur de l'oreillette gauche étant supérieure à celle de l'oreillette droite, la membrane constituant le foramen ovale est plaquée et le Foramen est fermé même s'il est perméabl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ais l'immersion favorise le retour veineux vers le cœur droit donc la pression intra auriculaire augmente jusqu'à être sensiblement égale à celle de l'oreillette gauche En cas de FOP, une légère surpression dans cette oreille droite provoquée par un Valsalva, une toux, ou un effort, peut suffire à ouvrir le FOP.</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 trajet des micros bulle d'azote devient alors :</w:t>
      </w:r>
    </w:p>
    <w:p>
      <w:pPr>
        <w:pStyle w:val="Normal"/>
        <w:jc w:val="both"/>
        <w:rPr/>
      </w:pPr>
      <w:r>
        <w:rPr>
          <w:rFonts w:cs="Comic Sans MS" w:ascii="Comic Sans MS" w:hAnsi="Comic Sans MS"/>
          <w:i/>
          <w:color w:val="0070C0"/>
          <w:sz w:val="16"/>
          <w:szCs w:val="16"/>
        </w:rPr>
        <w:t xml:space="preserve">Oreillette D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Oreillette G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Ventricule G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Aorte </w:t>
      </w:r>
      <w:r>
        <w:rPr>
          <w:rFonts w:eastAsia="Wingdings" w:cs="Wingdings" w:ascii="Wingdings" w:hAnsi="Wingdings"/>
          <w:i/>
          <w:color w:val="0070C0"/>
          <w:sz w:val="16"/>
          <w:szCs w:val="16"/>
        </w:rPr>
        <w:t></w:t>
      </w:r>
      <w:r>
        <w:rPr>
          <w:rFonts w:cs="Comic Sans MS" w:ascii="Comic Sans MS" w:hAnsi="Comic Sans MS"/>
          <w:i/>
          <w:color w:val="0070C0"/>
          <w:sz w:val="16"/>
          <w:szCs w:val="16"/>
        </w:rPr>
        <w:t>donc risque d’accident de décompression.</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Environ 70 % des accidentés de l'oreille interne ont un FOP alors que seulement 25 à 30 % des individus présentent cette caractéristique : Quelle relation établissez vous entre le FOP et l'accident vestibulair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statistique démontre que le FOP est un facteur favorisant incontestable mais pas la cause unique. Les micro bulles qui ne sont pas passées par le filtre pulmonaire se retrouvent dans la circulation systémique et viennent se coincer dans les toutes petites artères qui irriguent les organes de l'oreille intern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rPr/>
      </w:pPr>
      <w:r>
        <w:rPr>
          <w:rFonts w:cs="Comic Sans MS" w:ascii="Comic Sans MS" w:hAnsi="Comic Sans MS"/>
          <w:b/>
          <w:sz w:val="16"/>
          <w:szCs w:val="16"/>
        </w:rPr>
        <w:t>Comment envisagez-vous de sensibiliser vos stagiaires pédagogiques au fait que 25 à 30 % de leurs futurs élèves ont un FOP ?</w:t>
      </w:r>
    </w:p>
    <w:p>
      <w:pPr>
        <w:pStyle w:val="Normal"/>
        <w:jc w:val="both"/>
        <w:rPr/>
      </w:pPr>
      <w:r>
        <w:rPr>
          <w:rFonts w:cs="Comic Sans MS" w:ascii="Comic Sans MS" w:hAnsi="Comic Sans MS"/>
          <w:i/>
          <w:color w:val="0070C0"/>
          <w:sz w:val="16"/>
          <w:szCs w:val="16"/>
        </w:rPr>
        <w:t>Répéter que les plongées à remontées multiples doivent être systématiquement limitées. Si on décide néanmoins de faire des exercices avec des remontées, les pratiquer en début de plon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c) La déshydratation en plongée.</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Justifiez la raison pour laquelle on peut la considérer comme un facteur favorisa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Immersion : favorise le retour veineux vers le cœur droi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Exposez les deux mécanismes physiologiques qui génèrent la déshydratation au cours de la plongé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timulation des volorécepteurs de l'oreille droite : Diminution de la sécrétion de l'hormone antidiurétique (ADH hypophysaire) =&gt; augmentation de la diurès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Vasoconstriction périphérique : augmentation de la masse sanguine interne par redistribution du sang. = augmentation de la pression artérielle provoquant le même mécanism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 déshydratation diminue la fluidité du sang et rend l'écoulement de celui-ci plus difficile. Il y a donc, entre autres, diminution des performances du filtre pulmonair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5:00Z</dcterms:created>
  <dc:creator>TOTO</dc:creator>
  <dc:description/>
  <cp:keywords/>
  <dc:language>en-US</dc:language>
  <cp:lastModifiedBy> Daniel Huron</cp:lastModifiedBy>
  <dcterms:modified xsi:type="dcterms:W3CDTF">2013-04-19T06:57:00Z</dcterms:modified>
  <cp:revision>3</cp:revision>
  <dc:subject/>
  <dc:title/>
</cp:coreProperties>
</file>